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защитник на основании доверенности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)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по делу об административном правонарушении, возбуждённому в отношении ____________________________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57" w:leader="none"/>
        </w:tabs>
        <w:ind w:left="0" w:right="0" w:firstLine="567"/>
        <w:jc w:val="both"/>
        <w:rPr/>
      </w:pPr>
      <w:r>
        <w:rPr/>
        <w:t>В соответствии с частью 2 статьи 28.2 КоАП РФ</w:t>
      </w:r>
      <w:bookmarkStart w:id="0" w:name="p5165"/>
      <w:bookmarkEnd w:id="0"/>
      <w:r>
        <w:rPr/>
        <w:t xml:space="preserve"> в протоколе об административном правонарушении указывается место, время совершения, событие административного правонарушения, свидетели административного правонарушения. В нарушение этих требований в протоколах не указаны свидетели вменяемого правонарушения, имеются исправления, внесённые в протокол об административном правонарушении в отсутствие определения судьи о возврате протокола об административном правонарушении и других материалов дела должностному лицу, которым составлен протокол.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567"/>
        <w:jc w:val="both"/>
        <w:rPr>
          <w:color w:val="222222"/>
        </w:rPr>
      </w:pPr>
      <w:r>
        <w:rPr>
          <w:color w:val="222222"/>
        </w:rPr>
        <w:t xml:space="preserve">В Постановлении Президиума Верховного суда от 25.11.2005 г. указано, что «В п.4 Постановления Пленума Верховного Суда Российской Федерации от 24 марта 2005 года N 5 «О некоторых вопросах, возникающих у судов при применении Кодекса Российской Федерации об административных правонарушениях» разъяснено, что существенным недостатком протокола является отсутствие данных, прямо перечисленных в части 2 статьи 28.2 КоАП РФ, и иных сведений в зависимости от их значимости для конкретного дела об административном правонарушении». 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567"/>
        <w:jc w:val="both"/>
        <w:rPr>
          <w:color w:val="222222"/>
        </w:rPr>
      </w:pPr>
      <w:r>
        <w:rPr>
          <w:color w:val="222222"/>
        </w:rPr>
        <w:t>В Постановлении Пленума Верховного Суда Российской Федерации от 24 марта 2005 года N5 указывается, что в порядке подготовки дела к рассмотрению судья должен также установить, правильно ли составлен протокол об административном правонарушении с точки зрения полноты исследования события правонарушения и сведений о лице, его совершившем, а также соблюдения процедуры оформления протокола.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567"/>
        <w:jc w:val="both"/>
        <w:rPr>
          <w:color w:val="222222"/>
        </w:rPr>
      </w:pPr>
      <w:r>
        <w:rPr>
          <w:color w:val="222222"/>
        </w:rPr>
        <w:t>Кроме того, в Постановлении Пленума Верховного Суда Российской Федерации от 24 марта 2005 года N5 указывается, что в том случае, когда протокол об административном правонарушении составлен неправомочным лицом либо когда протокол или другие материалы оформлены неправильно, материалы представлены неполно, судье на основании пункта 4 части 1 статьи 29.4 КоАП РФ необходимо вынести определение о возвращении протокола об административном правонарушении и других материалов дела в орган или должностному лицу, которыми составлен протокол. Определение судьи должно быть мотивированным, содержать указание на выявленные недостатки протокола и других материалов, требующие устранения.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>
          <w:b/>
          <w:i/>
        </w:rPr>
        <w:t xml:space="preserve">На основании вышеизложенного, ПРОШУ вынести определение о возврате протокола об административном правонарушении и других материалов дела должностному лицу, составившему протокол. </w:t>
      </w:r>
      <w:r>
        <w:rPr>
          <w:i/>
        </w:rPr>
        <w:t xml:space="preserve">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. КоАП РФ 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 ПРОШУ вынести решение в виде определе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5:00Z</dcterms:created>
  <dc:creator>IvanNin</dc:creator>
  <dc:description/>
  <dc:language>en-US</dc:language>
  <cp:lastModifiedBy>zboroshenko</cp:lastModifiedBy>
  <cp:lastPrinted>2008-10-03T13:47:00Z</cp:lastPrinted>
  <dcterms:modified xsi:type="dcterms:W3CDTF">2009-05-05T15:10:00Z</dcterms:modified>
  <cp:revision>36</cp:revision>
  <dc:subject/>
  <dc:title>Жалоба</dc:title>
</cp:coreProperties>
</file>